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Essay 16: Social Studies Under Attack</w:t>
      </w:r>
    </w:p>
    <w:p>
      <w:pPr>
        <w:pStyle w:val="NoSpacing"/>
        <w:rPr>
          <w:b/>
          <w:b/>
          <w:sz w:val="24"/>
        </w:rPr>
      </w:pPr>
      <w:r>
        <w:rPr>
          <w:b/>
          <w:sz w:val="24"/>
        </w:rPr>
      </w:r>
    </w:p>
    <w:p>
      <w:pPr>
        <w:pStyle w:val="NoSpacing"/>
        <w:ind w:firstLine="360"/>
        <w:rPr>
          <w:sz w:val="24"/>
        </w:rPr>
      </w:pPr>
      <w:r>
        <w:rPr>
          <w:sz w:val="24"/>
        </w:rPr>
        <w:t xml:space="preserve">During the last one hundred years, perceived national emergencies in the United States have contributed to periodic questioning of the efficacy of social studies education. In an article in Social Education (Singer 2004: 158-160), I documented a vitriolic 1943 debate over the ability of social studies curriculum to prepare Americans for world leadership as the United States prepared to re-educate and democratize Nazi-dominated Europe. A similar challenge to the social studies was precipitated by the attacks on the World Trade Center and Pentagon on September 11, 2001 and was spurred on by the Bush Administration’s war on terrorism. </w:t>
      </w:r>
    </w:p>
    <w:p>
      <w:pPr>
        <w:pStyle w:val="NoSpacing"/>
        <w:ind w:firstLine="360"/>
        <w:rPr>
          <w:sz w:val="24"/>
        </w:rPr>
      </w:pPr>
      <w:r>
        <w:rPr>
          <w:sz w:val="24"/>
        </w:rPr>
        <w:t xml:space="preserve">The latest challenge to the social studies is much more ideological and better financed than previous campaigns. While its leaders are a loosely structured, diverse coalition, with contradictory political goals, it is funded by foundations and “think tanks” with strong rightwing ideological leanings. </w:t>
      </w:r>
    </w:p>
    <w:p>
      <w:pPr>
        <w:pStyle w:val="NoSpacing"/>
        <w:ind w:firstLine="360"/>
        <w:rPr>
          <w:sz w:val="24"/>
        </w:rPr>
      </w:pPr>
      <w:r>
        <w:rPr>
          <w:sz w:val="24"/>
        </w:rPr>
        <w:t xml:space="preserve">At the nexus of the strange bedfellows attacking the social studies is the Gilder Lehrman Institute of American History. Founded in 1994, it claims to promote the study and love of American history through initiatives targeting audiences ranging from public school students to scholars to the general public. </w:t>
      </w:r>
    </w:p>
    <w:p>
      <w:pPr>
        <w:pStyle w:val="NoSpacing"/>
        <w:ind w:firstLine="360"/>
        <w:rPr>
          <w:sz w:val="24"/>
        </w:rPr>
      </w:pPr>
      <w:r>
        <w:rPr>
          <w:sz w:val="24"/>
        </w:rPr>
        <w:t xml:space="preserve">According to its website (http://www.gilderlehrman.org/institute/index.html, accessed July 1, 2013), the Gilder Lehrman Institute creates history-centered schools and academic research centers; organizes seminars and enrichment programs for educators; produces print and electronic publications and traveling exhibitions; and sponsors lectures by eminent historians. It also funds book prizes and offers fellowships for scholars to work in the Gilder Lehrman Collection and other archives. The Institute maintains this website to “offer high-quality educational material for teachers, students, historians, and the public; and to provide up-to-the-minute information about the Institute’s programs and activities.” </w:t>
      </w:r>
    </w:p>
    <w:p>
      <w:pPr>
        <w:pStyle w:val="NoSpacing"/>
        <w:ind w:firstLine="360"/>
        <w:rPr>
          <w:sz w:val="24"/>
        </w:rPr>
      </w:pPr>
      <w:r>
        <w:rPr>
          <w:sz w:val="24"/>
        </w:rPr>
        <w:t xml:space="preserve">The Gilder Lehrman Institute’s ability to influence the history profession rests on the financial resources of its founders, their control over the Gilder Lehrman Collection, the largest privately owned collection of American historical documents, and the organization’s ability to shape policy at the Gilder Lehrman Center at Yale University for the Study of Abolition and Slavery, the New York Historical Society, and the Organization of American Historians. </w:t>
      </w:r>
    </w:p>
    <w:p>
      <w:pPr>
        <w:pStyle w:val="NoSpacing"/>
        <w:ind w:firstLine="360"/>
        <w:rPr>
          <w:sz w:val="24"/>
        </w:rPr>
      </w:pPr>
      <w:r>
        <w:rPr>
          <w:sz w:val="24"/>
        </w:rPr>
        <w:t>The co-founders of the Gilder Lehrman Institute of American History are Richard Gilder and Lewis E. Lehrman. Richard Gilder heads a brokerage firm and is a founding member, and former chair, of the Board of Trustees of the Manhattan Institute, a conservative think-tank. According to the magazine Mother Jones, he is a major Republican Party operative and financier with ties to the Reagan and both Bush administrations (http://www.motherjones.com/news/special_reports/mojo_400/145_gilder.html, accessed July 1, 2013).</w:t>
      </w:r>
    </w:p>
    <w:p>
      <w:pPr>
        <w:pStyle w:val="NoSpacing"/>
        <w:ind w:firstLine="360"/>
        <w:rPr>
          <w:sz w:val="24"/>
        </w:rPr>
      </w:pPr>
      <w:r>
        <w:rPr>
          <w:sz w:val="24"/>
        </w:rPr>
        <w:t>Lewis Lehrman, formerly president of a drugstore chain, is a partner in a private investment firm.  He has been a trustee of the American Enterprise Institute, the Manhattan Institute, and the Heritage Foundation, and in 1982 was a conservative Republican candidate for Governor of New York (http://www.lewiselehrman.com/biography, accessed July 1, 2013).</w:t>
      </w:r>
    </w:p>
    <w:p>
      <w:pPr>
        <w:pStyle w:val="NoSpacing"/>
        <w:ind w:firstLine="360"/>
        <w:rPr>
          <w:sz w:val="24"/>
        </w:rPr>
      </w:pPr>
      <w:r>
        <w:rPr>
          <w:sz w:val="24"/>
        </w:rPr>
        <w:t xml:space="preserve">The institute’s advisory board, which gives it an air of legitimacy, includes many of the most prominent names in the history profession in the United States. While the historians tend to be from the liberal-left end of the political spectrum, the advisory board also includes conservatives such as Roger Kimball, managing editor of The New Criterion, Richard Brookhiser, senior editor at National Review, and Roger Hertog, former chairman of the Manhattan Institute. They are joined by Diane Ravitch, a former Under-Secretary of Education in the Bush I (1989-1993) Administration. </w:t>
      </w:r>
    </w:p>
    <w:p>
      <w:pPr>
        <w:pStyle w:val="NoSpacing"/>
        <w:ind w:firstLine="360"/>
        <w:rPr>
          <w:sz w:val="24"/>
        </w:rPr>
      </w:pPr>
      <w:r>
        <w:rPr>
          <w:sz w:val="24"/>
        </w:rPr>
        <w:t>Are Gilder and Lehrman history fans who are content with buying a ticket and rooting from the sidelines? Are they patrons of the historical arts, who expect to hobnob with retainees and bask in their achievements, but who will otherwise leave them alone to pursue their professional interests? Or, are they entrepreneurs, intent on buying up, reorganizing, and marketing the historical profession in ways that they deem economically and politically profitable?</w:t>
      </w:r>
    </w:p>
    <w:p>
      <w:pPr>
        <w:pStyle w:val="NoSpacing"/>
        <w:ind w:firstLine="360"/>
        <w:rPr>
          <w:sz w:val="24"/>
        </w:rPr>
      </w:pPr>
      <w:r>
        <w:rPr>
          <w:sz w:val="24"/>
        </w:rPr>
        <w:t>In an interview published in The New York Times, Richard Gilder acknowledged that he and Lehrman were using the Gilder Lehrman document collection as leverage to redirect the New York Historical Society, where they sit on the Board, to achieve their goal of influencing the national debate over history. While Lehrman claimed that the partners were “not interested in upholding any self-appointed establishment -- on the left or on the right,” an up-coming exhibition about slavery has been recast to reflect his views. Lehrman argues that slavery “was an institution supported throughout the world, but Americans took the initiative in destroying it.” He deplores the view that “American history consists of one failure after another to deal with the issue of slavery . . . One of the triumphs of America was to have dealt directly with that issue in the agonies of a civil war, and to have passed the 13th, 14th and 15th Amendments” (http://www.nytimes.com/2004/07/19/arts/shift-at-historical-society-raises-concerns.html?pagewanted=all&amp;src=pm, accessed July 1, 2013).</w:t>
      </w:r>
    </w:p>
    <w:p>
      <w:pPr>
        <w:pStyle w:val="NoSpacing"/>
        <w:ind w:firstLine="360"/>
        <w:rPr>
          <w:sz w:val="24"/>
        </w:rPr>
      </w:pPr>
      <w:r>
        <w:rPr>
          <w:sz w:val="24"/>
        </w:rPr>
        <w:t>Another graphic illustration of their wealth, reach, and influence is that after eighteen years of publication by the Organization of American Historians (OAH), the cover of The Magazine of History started to read that it was produced “with the generous support of the Gilder Lehrman Institute of American History.” As a result of Gilder Lehrman Institute financing, the magazine, which targets pre-college history teachers, expanded from 4 to 6 pages a year, added a full-time editor, and included a column called “Documents from the Gilder Lehrman Collection.” In addition, three members of the magazine’s six member advisory board, including its chair, were affiliated with the Gilder Lehrman Institute.</w:t>
      </w:r>
    </w:p>
    <w:p>
      <w:pPr>
        <w:pStyle w:val="NoSpacing"/>
        <w:ind w:firstLine="360"/>
        <w:rPr>
          <w:sz w:val="24"/>
        </w:rPr>
      </w:pPr>
      <w:r>
        <w:rPr>
          <w:sz w:val="24"/>
        </w:rPr>
        <w:t>I focus on the Gilder Lehrman Institute because of the prominent role it played in the OAH and the NYHS. However, I could just as easily have featured the Bradley and Fordham Foundations and the Manhattan Institute, which have all been involved in the war against social studies.</w:t>
      </w:r>
    </w:p>
    <w:p>
      <w:pPr>
        <w:pStyle w:val="NoSpacing"/>
        <w:ind w:firstLine="360"/>
        <w:rPr>
          <w:sz w:val="24"/>
        </w:rPr>
      </w:pPr>
      <w:r>
        <w:rPr>
          <w:sz w:val="24"/>
        </w:rPr>
        <w:t xml:space="preserve">According to its website (http://www.bradleyfdn.org/about.html, accessed July 1, 2013), the Lynde and Harry Bradley Foundation was established to preserve and defend the “tradition of free representative government and private enterprise that has enabled the American nation and, in a larger sense, the entire Western world to flourish intellectually and economically . . . The Lynde and Harry Bradley Foundation is likewise devoted to strengthening American democratic capitalism and the institutions, principles and values that sustain and nurture it. Its programs support limited, competent government; a dynamic marketplace for economic, intellectual, and cultural activity; and a vigorous defense at home and abroad of American ideas and institutions.” </w:t>
      </w:r>
    </w:p>
    <w:p>
      <w:pPr>
        <w:pStyle w:val="NoSpacing"/>
        <w:ind w:firstLine="360"/>
        <w:rPr>
          <w:sz w:val="24"/>
        </w:rPr>
      </w:pPr>
      <w:r>
        <w:rPr>
          <w:sz w:val="24"/>
        </w:rPr>
        <w:t>To strengthen capitalism and the “institutions, principles and values that sustain and nurture it,” the Bradleys decided to redefine American history and the way it is taught in the schools.  One of the Foundation’s principle achievements was the establishment of the Bradley Commission on History in Schools that morphed into the National Council for History Education (NCHE) in 1990. NCHE maintains liaisons with the Gilder Lehrman Institute and the History Channel, two of its major funders. NCHE is a strong supporter of the federal Teaching American History Grant program as an effort to address what it perceives as the “Crisis in History,” especially “the inadequate time given to history instruction, especially in the early grades; and the inadequate training in content demanded of teachers of history.”</w:t>
      </w:r>
    </w:p>
    <w:p>
      <w:pPr>
        <w:pStyle w:val="NoSpacing"/>
        <w:ind w:firstLine="360"/>
        <w:rPr>
          <w:sz w:val="24"/>
        </w:rPr>
      </w:pPr>
      <w:r>
        <w:rPr>
          <w:sz w:val="24"/>
        </w:rPr>
        <w:t xml:space="preserve">The Manhattan Institute (MI) (http://www.manhattan-institute.org/html/about_mi.htm, accessed July 1, 2013) provides a home base, publicity, credentials, and money for a host of rightwing intellectuals. It promotes its causes by “combining intellectual seriousness and practical wisdom with intelligent marketing and focused advocacy.” Kay Hymowitz, one of MI’s education policy fellows, used the 9/11/01 attack on the World Trade Center and the Pentagon as the basis of a bitter diatribe against the National Council for the Social Studies (NCSS) that was published in The Weekly Standard (2002). According to Hymowitz, “The leaders of this 26,000-member organization of teachers of history, sociology, geography, political science, psychology, and economics . . . were sure the attacks would provide the excuse Americans wanted to indulge their reflexive racism and ‘revenge-oriented ideology.’” </w:t>
      </w:r>
    </w:p>
    <w:p>
      <w:pPr>
        <w:pStyle w:val="NoSpacing"/>
        <w:ind w:firstLine="360"/>
        <w:rPr>
          <w:sz w:val="24"/>
        </w:rPr>
      </w:pPr>
      <w:r>
        <w:rPr>
          <w:sz w:val="24"/>
        </w:rPr>
        <w:t xml:space="preserve">The Thomas B. Fordham Foundation (http://www.edexcellence.net/foundation/global/index.cfm, accessed July 1, 2013) is little more than the private political vehicle of Chester Finn, Jr., veteran of the 1980s war against multiculturalism. Following the attacks on the World Trade Center in New York and the Pentagon in Washington DC on September 11, 2001, Finn and his colleagues virtually equated multiculturalists with the terrorists (Ravitch 2001; Ravitch 2002). Finn accused proponents of multiculturalism of shortchanging patriotism and Diane Ravitch, who was affiliated with the Fordham Foundation at the time, charged “multiculturalism, as it is taught in the United States, . . . teaches cultural relativism because it implies that ‘no group may make a judgment on any other’” (Hartocollis 2001: A32). </w:t>
      </w:r>
    </w:p>
    <w:p>
      <w:pPr>
        <w:pStyle w:val="NoSpacing"/>
        <w:ind w:firstLine="360"/>
        <w:rPr>
          <w:sz w:val="24"/>
        </w:rPr>
      </w:pPr>
      <w:r>
        <w:rPr>
          <w:sz w:val="24"/>
        </w:rPr>
        <w:t>Finn wrote the introduction to Where Did the Social Studies Go Wrong? (Leming, Ellington, and Porter-Magee 2003) (WDTSSGW), that was distributed by the Fordham Foundation. In it, he claimed that “(i)n the field of social studies itself, the lunatics had taken over the asylum. Its leaders were people who had plenty of grand degrees and impressive titles but who possessed no respect for Western civilization.”</w:t>
      </w:r>
    </w:p>
    <w:p>
      <w:pPr>
        <w:pStyle w:val="NoSpacing"/>
        <w:ind w:firstLine="360"/>
        <w:rPr>
          <w:sz w:val="24"/>
        </w:rPr>
      </w:pPr>
      <w:r>
        <w:rPr>
          <w:sz w:val="24"/>
        </w:rPr>
        <w:t>WDTSSGW also included a review by J. Martin Rochester (2003) of the first edition of this book. He described it as “an exemplar of progressive groupthink” because of its “constructivist orientation” and dismissed it as offering “all the standard progressive clichés about direct instruction equaling ‘chalk and talk’ and fostering dreary, dictatorial classrooms.”</w:t>
      </w:r>
    </w:p>
    <w:p>
      <w:pPr>
        <w:pStyle w:val="NoSpacing"/>
        <w:ind w:firstLine="360"/>
        <w:rPr>
          <w:sz w:val="24"/>
        </w:rPr>
      </w:pPr>
      <w:r>
        <w:rPr>
          <w:sz w:val="24"/>
        </w:rPr>
        <w:t>One passage in the book drew Rochester’s greatest ire. “Deriding attention to facts as belonging to the ‘Dragnet’ (or ‘Jeopardy’) school of pedagogy, Singer goes so far as to state, ‘I do not believe there are any independent objective criteria for establishing a particular event or person as historically important’ (26).” Rochester declared that “factual competence is essential to civic competence” and quotes a Princeton historian who charges that if social studies educators have their way, “the widely lamented historical illiteracy of today’s students will only worsen in the generations to come.”</w:t>
      </w:r>
    </w:p>
    <w:p>
      <w:pPr>
        <w:pStyle w:val="NoSpacing"/>
        <w:ind w:firstLine="360"/>
        <w:rPr>
          <w:sz w:val="24"/>
        </w:rPr>
      </w:pPr>
      <w:r>
        <w:rPr>
          <w:sz w:val="24"/>
        </w:rPr>
        <w:t xml:space="preserve">The review concluded, “Given the fact that the standards for what constitutes historical accuracy and mastery are so low, we should not be surprised that Singer believes students, by the time they reach high school if not sooner, are ready to “become historians and social scientists.” </w:t>
      </w:r>
    </w:p>
    <w:p>
      <w:pPr>
        <w:pStyle w:val="NoSpacing"/>
        <w:ind w:firstLine="360"/>
        <w:rPr>
          <w:sz w:val="24"/>
        </w:rPr>
      </w:pPr>
      <w:r>
        <w:rPr>
          <w:sz w:val="24"/>
        </w:rPr>
        <w:t>WDTSSGW’s attack on my book, to which I plead guilty in every case, is exactly why I am proud to call myself a social studies teacher. I value historical knowledge, but I always remember that my job is to teach kids, not a specific list of facts. I teach students to do research, to evaluate and to form their own views, to become historians, social scientists, and citizens, not to memorize a long list of things that someone in authority has deemed important.</w:t>
      </w:r>
    </w:p>
    <w:p>
      <w:pPr>
        <w:pStyle w:val="NoSpacing"/>
        <w:ind w:firstLine="360"/>
        <w:rPr>
          <w:sz w:val="24"/>
        </w:rPr>
      </w:pPr>
      <w:r>
        <w:rPr>
          <w:sz w:val="24"/>
        </w:rPr>
        <w:t xml:space="preserve">These groups are allied with private corporations who are trying to mass market and profit by packaging pseudo-history with patriotism and titillation. For example, in December 2004, The History Channel ran an advertising campaign for a special on “Ben Franklin. Inventor. Patriot. Playboy.” It featured a sixty-something Franklin partying with two scantily dressed, buxom, twenty-something actresses. </w:t>
      </w:r>
    </w:p>
    <w:p>
      <w:pPr>
        <w:pStyle w:val="NoSpacing"/>
        <w:ind w:firstLine="360"/>
        <w:rPr>
          <w:sz w:val="24"/>
        </w:rPr>
      </w:pPr>
      <w:r>
        <w:rPr>
          <w:sz w:val="24"/>
        </w:rPr>
        <w:t>While historians may think that their job is to decipher the past, according to a report from the NOW Foundation (http://www.nowfoundation.org/issues/communications/tv/mediacontrol.html, accessed July 1, 2013), a few powerful and interlocking companies dominate the airways, decide what Americans can view, what really happened in earlier periods of time, and how the general public should understand it. General Electric owns NBC and between 25 and 50% of A &amp; E and the History Channel (along with Disney and Hearst). Time Warner, the largest media corporation in the world, owns film and music production companies, theme parks, sports teams, magazines, websites and book publishers as well as 75% of HBO and between 25 and 50% of CNN. The Walt Disney Co., which merged with Capital Cities/ABC in 1995, is a fully-integrated media giant controlling theme parks, retail outlets, magazines, book publishers, websites, motion pictures, sports teams, TV, cable, radio, music and newspapers. These include 37.5% of A&amp;E and the History Channel  (along with GE and Hearst) and between 25 and 50 % of the Biography Channel (again with GE and Hearst). Viacom owns the Paramount movie studio, the CBS television network, and Blockbuster Video as well as MTV. Rupert Murdoch’s always “balanced” News Corporation, also known as FOX, controls 20th Century Fox movies, the New York Post, the London Times, TV Guide, the Wall Street Journal, and The National Geographic Channel. In 2004, the powerful role played by these companies in influencing what Americans are allowed to learn about was demonstrated when the Disney corporation refused to distribute “Fahrenheit 9/11,” which was produced by one of its subsidiaries (Holson 2005). While this decision backfired and the documentary ending up becoming a box office success, curiously it received no Academy Award nominations.</w:t>
      </w:r>
    </w:p>
    <w:p>
      <w:pPr>
        <w:pStyle w:val="NoSpacing"/>
        <w:rPr>
          <w:sz w:val="24"/>
        </w:rPr>
      </w:pPr>
      <w:r>
        <w:rPr>
          <w:sz w:val="24"/>
        </w:rPr>
      </w:r>
    </w:p>
    <w:p>
      <w:pPr>
        <w:pStyle w:val="NoSpacing"/>
        <w:rPr>
          <w:sz w:val="24"/>
        </w:rPr>
      </w:pPr>
      <w:r>
        <w:rPr>
          <w:sz w:val="24"/>
        </w:rPr>
      </w:r>
    </w:p>
    <w:p>
      <w:pPr>
        <w:pStyle w:val="NoSpacing"/>
        <w:jc w:val="center"/>
        <w:rPr>
          <w:b/>
          <w:b/>
          <w:sz w:val="24"/>
        </w:rPr>
      </w:pPr>
      <w:r>
        <w:rPr>
          <w:b/>
          <w:sz w:val="24"/>
        </w:rPr>
        <w:t>Teaching Activity: Conspiracy, Conservative Campaign, or Coincidence?</w:t>
      </w:r>
    </w:p>
    <w:p>
      <w:pPr>
        <w:pStyle w:val="NoSpacing"/>
        <w:rPr>
          <w:sz w:val="24"/>
        </w:rPr>
      </w:pPr>
      <w:r>
        <w:rPr>
          <w:sz w:val="24"/>
        </w:rPr>
        <w:t xml:space="preserve">I am not claiming that all of the groups making war on the social studies are working in collusion, or that they even think of themselves as allies. But there are connections. I believe the war on the social studies is part of the rightward swing in the United States since 1980 and that it is financed by powerful, wealthy, and conservative business interests. </w:t>
      </w:r>
    </w:p>
    <w:p>
      <w:pPr>
        <w:pStyle w:val="NoSpacing"/>
        <w:rPr>
          <w:sz w:val="24"/>
        </w:rPr>
      </w:pPr>
      <w:r>
        <w:rPr>
          <w:sz w:val="24"/>
        </w:rPr>
      </w:r>
    </w:p>
    <w:p>
      <w:pPr>
        <w:pStyle w:val="NoSpacing"/>
        <w:rPr>
          <w:b/>
          <w:b/>
          <w:sz w:val="24"/>
        </w:rPr>
      </w:pPr>
      <w:r>
        <w:rPr>
          <w:b/>
          <w:sz w:val="24"/>
        </w:rPr>
        <w:t>Add your voice to the discussion:</w:t>
      </w:r>
    </w:p>
    <w:p>
      <w:pPr>
        <w:pStyle w:val="NoSpacing"/>
        <w:rPr>
          <w:sz w:val="24"/>
        </w:rPr>
      </w:pPr>
      <w:r>
        <w:rPr>
          <w:sz w:val="24"/>
        </w:rPr>
        <w:t>1. Do you agree or disagree with my major theses? Explain.</w:t>
      </w:r>
    </w:p>
    <w:p>
      <w:pPr>
        <w:pStyle w:val="NoSpacing"/>
        <w:rPr>
          <w:sz w:val="24"/>
        </w:rPr>
      </w:pPr>
      <w:r>
        <w:rPr>
          <w:sz w:val="24"/>
        </w:rPr>
        <w:t>2. Why do you think the social studies have been under attack?</w:t>
      </w:r>
    </w:p>
    <w:p>
      <w:pPr>
        <w:pStyle w:val="NoSpacing"/>
        <w:rPr>
          <w:sz w:val="24"/>
        </w:rPr>
      </w:pPr>
      <w:r>
        <w:rPr>
          <w:sz w:val="24"/>
        </w:rPr>
        <w:t>3. What additional information would you like to have to formulate an opinion?</w:t>
      </w:r>
    </w:p>
    <w:p>
      <w:pPr>
        <w:pStyle w:val="NoSpacing"/>
        <w:rPr>
          <w:sz w:val="24"/>
        </w:rPr>
      </w:pPr>
      <w:r>
        <w:rPr>
          <w:sz w:val="24"/>
        </w:rPr>
      </w:r>
    </w:p>
    <w:p>
      <w:pPr>
        <w:pStyle w:val="NoSpacing"/>
        <w:rPr>
          <w:b/>
          <w:b/>
          <w:sz w:val="24"/>
        </w:rPr>
      </w:pPr>
      <w:r>
        <w:rPr>
          <w:b/>
          <w:sz w:val="24"/>
        </w:rPr>
        <w:t>References</w:t>
      </w:r>
    </w:p>
    <w:p>
      <w:pPr>
        <w:pStyle w:val="NoSpacing"/>
        <w:rPr/>
      </w:pPr>
      <w:r>
        <w:rPr>
          <w:sz w:val="24"/>
        </w:rPr>
        <w:t xml:space="preserve">Hartocollis, A. 2001, September 30. Campus culture wars flare anew over tenor of debate after the attacks. </w:t>
      </w:r>
      <w:r>
        <w:rPr>
          <w:i/>
          <w:sz w:val="24"/>
        </w:rPr>
        <w:t>The New York Times</w:t>
      </w:r>
      <w:r>
        <w:rPr>
          <w:sz w:val="24"/>
        </w:rPr>
        <w:t>.</w:t>
      </w:r>
    </w:p>
    <w:p>
      <w:pPr>
        <w:pStyle w:val="NoSpacing"/>
        <w:rPr/>
      </w:pPr>
      <w:r>
        <w:rPr>
          <w:sz w:val="24"/>
        </w:rPr>
        <w:t xml:space="preserve">Holson, L. 2005, March 6. How the tumultuous marriage of Miramax and Disney failed. </w:t>
      </w:r>
      <w:r>
        <w:rPr>
          <w:i/>
          <w:sz w:val="24"/>
        </w:rPr>
        <w:t>The New York Times</w:t>
      </w:r>
      <w:r>
        <w:rPr>
          <w:sz w:val="24"/>
        </w:rPr>
        <w:t>, 34.</w:t>
      </w:r>
    </w:p>
    <w:p>
      <w:pPr>
        <w:pStyle w:val="NoSpacing"/>
        <w:rPr/>
      </w:pPr>
      <w:r>
        <w:rPr>
          <w:sz w:val="24"/>
        </w:rPr>
        <w:t xml:space="preserve">Hymowitz K. 2002, May 6. The nation’s social studies teachers have lots of ideas for improving he curriculum -- all of them bad. </w:t>
      </w:r>
      <w:r>
        <w:rPr>
          <w:i/>
          <w:sz w:val="24"/>
        </w:rPr>
        <w:t>The Weekly Standard</w:t>
      </w:r>
      <w:r>
        <w:rPr>
          <w:sz w:val="24"/>
        </w:rPr>
        <w:t>.</w:t>
      </w:r>
    </w:p>
    <w:p>
      <w:pPr>
        <w:pStyle w:val="NoSpacing"/>
        <w:rPr/>
      </w:pPr>
      <w:r>
        <w:rPr>
          <w:sz w:val="24"/>
        </w:rPr>
        <w:t xml:space="preserve">Leming, J., L. Ellington, and K. Porter-Magee. 2003. </w:t>
      </w:r>
      <w:r>
        <w:rPr>
          <w:i/>
          <w:sz w:val="24"/>
        </w:rPr>
        <w:t>Where did social studies go wrong?</w:t>
      </w:r>
      <w:r>
        <w:rPr>
          <w:sz w:val="24"/>
        </w:rPr>
        <w:t xml:space="preserve"> Washington, D.C.: Thomas B. Fordham Institute.</w:t>
      </w:r>
    </w:p>
    <w:p>
      <w:pPr>
        <w:pStyle w:val="NoSpacing"/>
        <w:rPr/>
      </w:pPr>
      <w:r>
        <w:rPr>
          <w:sz w:val="24"/>
        </w:rPr>
        <w:t xml:space="preserve">Ravitch, D. 2001, October 17. Now is the time to teach democracy. </w:t>
      </w:r>
      <w:r>
        <w:rPr>
          <w:i/>
          <w:sz w:val="24"/>
        </w:rPr>
        <w:t>Education Week, 21</w:t>
      </w:r>
      <w:r>
        <w:rPr>
          <w:sz w:val="24"/>
        </w:rPr>
        <w:t xml:space="preserve"> (7).</w:t>
      </w:r>
    </w:p>
    <w:p>
      <w:pPr>
        <w:pStyle w:val="NoSpacing"/>
        <w:rPr/>
      </w:pPr>
      <w:r>
        <w:rPr>
          <w:sz w:val="24"/>
        </w:rPr>
        <w:t xml:space="preserve">Ravitch, D. 2002. The world in the classroom: September 11: Seven lessons for the schools. </w:t>
      </w:r>
      <w:r>
        <w:rPr>
          <w:i/>
          <w:sz w:val="24"/>
        </w:rPr>
        <w:t>Educational Leadership, 60</w:t>
      </w:r>
      <w:r>
        <w:rPr>
          <w:sz w:val="24"/>
        </w:rPr>
        <w:t xml:space="preserve"> (2), 6-9.</w:t>
      </w:r>
    </w:p>
    <w:p>
      <w:pPr>
        <w:pStyle w:val="NoSpacing"/>
        <w:rPr/>
      </w:pPr>
      <w:r>
        <w:rPr>
          <w:sz w:val="24"/>
        </w:rPr>
        <w:t xml:space="preserve">Rochester, M. 2003. “The training of idiots.” In Leming, J., L. Ellington, and K.  Porter. </w:t>
      </w:r>
      <w:r>
        <w:rPr>
          <w:i/>
          <w:sz w:val="24"/>
        </w:rPr>
        <w:t>Where Did Social Studies Go Wrong?</w:t>
      </w:r>
      <w:r>
        <w:rPr>
          <w:sz w:val="24"/>
        </w:rPr>
        <w:t xml:space="preserve"> Washington, D.C.: Thomas B. Fordham Institute. </w:t>
      </w:r>
    </w:p>
    <w:p>
      <w:pPr>
        <w:pStyle w:val="NoSpacing"/>
        <w:rPr/>
      </w:pPr>
      <w:r>
        <w:rPr>
          <w:sz w:val="24"/>
        </w:rPr>
        <w:t xml:space="preserve">Singer, A. 2004. “Past as Prologue, History vs. Social Studies.” </w:t>
      </w:r>
      <w:r>
        <w:rPr>
          <w:i/>
          <w:sz w:val="24"/>
        </w:rPr>
        <w:t>Social Education, 68</w:t>
      </w:r>
      <w:r>
        <w:rPr>
          <w:sz w:val="24"/>
        </w:rPr>
        <w:t xml:space="preserve"> (2).</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1:38:00Z</dcterms:created>
  <dc:creator>Alan Singer</dc:creator>
  <dc:description/>
  <cp:keywords/>
  <dc:language>en-US</dc:language>
  <cp:lastModifiedBy>Alan Singer</cp:lastModifiedBy>
  <dcterms:modified xsi:type="dcterms:W3CDTF">2013-11-24T21:38:00Z</dcterms:modified>
  <cp:revision>3</cp:revision>
  <dc:subject/>
  <dc:title/>
</cp:coreProperties>
</file>